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38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</w:t>
      </w:r>
    </w:p>
    <w:p>
      <w:pPr>
        <w:pStyle w:val="Heading4"/>
        <w:spacing w:before="0" w:after="0"/>
        <w:ind w:left="538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ind w:left="5387" w:hanging="0"/>
        <w:rPr/>
      </w:pPr>
      <w:r>
        <w:rPr>
          <w:rFonts w:cs="Times New Roman" w:ascii="Times New Roman" w:hAnsi="Times New Roman"/>
          <w:b w:val="false"/>
        </w:rPr>
        <w:t xml:space="preserve">УТВЕРЖДЕН </w:t>
      </w:r>
    </w:p>
    <w:p>
      <w:pPr>
        <w:pStyle w:val="Normal"/>
        <w:ind w:left="538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ельского поселения Кубанец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проекта бюджета сельского поселения Кубанец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на очередной финансов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реднесрочного финансового плана на плановый период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ля целей настоящего Порядка составления проекта бюджета  сельского поселения Кубанец Тимашевского района (далее - бюджет поселения) на очередной финансовый год  и среднесрочного финансового плана  на плановый период (далее – Порядок) используются термины и понятия, определенные в нормативных правовых актах Российской Федерации, Краснодарского края, сельского поселения Кубанец Тимашевского района и настоящим Порядком. 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целях настоящего Порядка под субъектами бюджетного планирования понимаются главные распорядители средств бюджета поселения, главные администраторы доходов бюджета поселения и главные администраторы источников финансирования дефицита бюджета поселения. 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поселения и среднесрочного финансового план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специалисты администрации сельского поселения Кубанец Тимашевского района (далее специалисты):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проект решения о бюджете поселения на очередной финансовый год  и среднесрочный финансовый план на плановый период (далее – проект решения о бюджете поселения), формируют пакет документов и материалов, подлежащих представлению в Совет сельского поселения Кубанец Тимашевского района  одновременно с указанным проектом и представляют их в установленном порядке в администрацию сельского поселения Кубанец Тимашевского района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ют проект основных направлений бюджетной и налоговой политики сельского поселения Кубанец Тимашевского района на очередной финансовый год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ю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ассигнований бюджета поселения, методику прогнозирования поступлений доходов бюджета поселения и источников финансирования дефицита бюджета поселения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ют основные характеристики проекта бюджета поселения на очередной финансовый год и среднесрочного финансового плана на плановый период, а также осуществляют расчеты объема бюджетных ассигнований из бюджета поселения на исполнение действующих и принимаемых расходных обязательств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оценку ожидаемого исполнения бюджета поселения за текущий финансовый год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 проекты программ муниципальных внутренних заимствований сельского поселения Кубанец Тимашевского района, муниципальных гарантий сельского поселения Кубанец Тимашевского района в валюте Российской Федерации на очередной финансовый год и  среднесрочного финансового плана на плановый период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дготавливают прогноз поступлений в бюджет поселения в соответствии с методикой прогнозирования поступлений доходов бюджета поселения и источников финансирования дефицита бюджета поселения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 реестр расходных обязательств  сельского поселения Кубанец  Тимашевского рай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стан</w:t>
      </w:r>
      <w:r>
        <w:rPr>
          <w:rFonts w:cs="Times New Roman" w:ascii="Times New Roman" w:hAnsi="Times New Roman"/>
          <w:sz w:val="28"/>
          <w:szCs w:val="28"/>
        </w:rPr>
        <w:t xml:space="preserve">авливают, детализируют и определяют порядок применения бюджетной классификации Российской Федерации в части, относящейся к бюджету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проекта бюджета посе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ют главе сельского поселения Кубанец Тимашевского района предложения по финансовому обеспечению расходных обязательств, предлагаемых к принятию или изменению на очередной финансовый год и среднесрочного финансового плана на плановый период, в том числе по муниципальным долгосрочным (ведомственным) целевым программам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правляют субъектам бюджетного планирования предельные объемы бюджетных ассигнований из бюджета поселения на исполнение расходных обязательств  сельского поселения Кубанец Тимашевского района в очередном финансовом году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ют пояснительную записку к проекту решения о бюджете поселения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ют прогноз социально-экономического развития сельского поселения на очередной финансовый год </w:t>
      </w:r>
      <w:r>
        <w:rPr>
          <w:rFonts w:cs="Times New Roman" w:ascii="Times New Roman" w:hAnsi="Times New Roman"/>
          <w:sz w:val="28"/>
          <w:szCs w:val="28"/>
        </w:rPr>
        <w:t>и среднесрочного финансового плана  на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ют предварительные итоги социально-экономического развития  сельского поселения Кубанец Тимашевского района за истекший период текущего года и ожидаемые итоги социально-экономического развития  сельского поселения  Кубанец Тимашевского района за текущий финансовый год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ведующий сектором по организационно-кадровой работе и делопроизводству предоставляет  специалистам администрации сельского поселения Кубанец Тимашевского района: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лгосрочных  целевых и ведомственных целевых программ, в том числе предлагаемые (планируемых) к принятию в очередном финансовом году</w:t>
      </w:r>
      <w:r>
        <w:rPr>
          <w:rFonts w:cs="Times New Roman" w:ascii="Times New Roman" w:hAnsi="Times New Roman"/>
          <w:sz w:val="28"/>
          <w:szCs w:val="28"/>
        </w:rPr>
        <w:t xml:space="preserve"> и среднесрочного финансового плана  на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ю об утвержденных долгосрочных целевых программах, предлагаемых к финансовому обеспечению в очередном финансовом году </w:t>
      </w:r>
      <w:r>
        <w:rPr>
          <w:rFonts w:cs="Times New Roman" w:ascii="Times New Roman" w:hAnsi="Times New Roman"/>
          <w:sz w:val="28"/>
          <w:szCs w:val="28"/>
        </w:rPr>
        <w:t>и среднесрочного финансового плана на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субъекты бюджетного планирования формируют и предоставляют: 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ам: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рогноза поступлений доходов в бюджет поселения, источников финансирования дефицита местного бюджета в очередном финансовом году и среднесрочного финансового плана на плановый период;</w:t>
      </w:r>
    </w:p>
    <w:p>
      <w:pPr>
        <w:pStyle w:val="Normal"/>
        <w:suppressAutoHyphens w:val="true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финансовому обеспечению действующих и принимаемых расходных обязательств в очередном финансовом году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 муниципальных заданий на оказание муниципальных услуг (выполнение работ) физическим и (или) юридическим лицам в сельском поселении Кубанец Тимашевского района (прогноз на очередной финансовый году и среднесрочного финансового плана на плановый период);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 уточнённые реестры расходных обязательств и обоснования бюджетных ассигнований на очередной финансовый год  и среднесрочного финансового плана на плановый период в порядке, установленном администрацией сельского поселения Кубанец Тимашевского района;</w:t>
      </w:r>
    </w:p>
    <w:p>
      <w:pPr>
        <w:pStyle w:val="Normal"/>
        <w:suppressAutoHyphens w:val="true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распределение предельных объёмов бюджетных ассигнований по кодам бюджетной классификации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а решения о бюджете поселения на очередной финансовый год, документов и материалов, представляемых одновременно с ними, и предусмотренные нормативными правовыми актами сельского поселения Кубанец Тимашевского района.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бор расходных обязательств сельского поселения Кубанец Тимашевского района, предлагаемых к принятию при составлении проекта бюджета поселения на очередной финансовый год, осуществляется согласно приложению к настоящему Порядку.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проекта решения Совета сельского поселения Кубанец Тимашевского района о бюджете поселения на очередной финансовый год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бюджета поселения на очередной финансовый г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ец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В.А.Конова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eastAsia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9:00Z</dcterms:created>
  <dc:creator>Черенкова</dc:creator>
  <dc:description/>
  <cp:keywords/>
  <dc:language>en-US</dc:language>
  <cp:lastModifiedBy>Admin</cp:lastModifiedBy>
  <cp:lastPrinted>2012-06-19T16:09:00Z</cp:lastPrinted>
  <dcterms:modified xsi:type="dcterms:W3CDTF">2012-06-22T11:02:00Z</dcterms:modified>
  <cp:revision>32</cp:revision>
  <dc:subject/>
  <dc:title>               ПРИЛОЖЕНИЕ №1</dc:title>
</cp:coreProperties>
</file>